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479409290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398267098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